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Для проведення державної реєстрації припинення підприємницької діяльності фізичною особою-підприємцем </w:t>
      </w:r>
      <w:r>
        <w:rPr>
          <w:b/>
          <w:sz w:val="28"/>
          <w:szCs w:val="28"/>
        </w:rPr>
        <w:t xml:space="preserve">за рішенням суду </w:t>
      </w:r>
      <w:r>
        <w:rPr>
          <w:sz w:val="28"/>
          <w:szCs w:val="28"/>
        </w:rPr>
        <w:t>фізична особа-підприємець або уповноважена нею особа, або особа, яка призначена управителем майна фізичної особи-підприємця за поданням орган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іки та піклування не раніше двох місяців з дати публікації повідомлення у спеціалізованому друкованому засобі масової інформації подає державному реєстратору особисто (надсилає рекомендованим листом з описом вкладення) такі докумен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Заповнену реєстраційну картку на проведення державної реєстрації припинення підприємницької діяльності фізичною особою-підприємцем за її рішенням або </w:t>
      </w:r>
      <w:r>
        <w:rPr>
          <w:b/>
          <w:sz w:val="28"/>
          <w:szCs w:val="28"/>
        </w:rPr>
        <w:t>за судовим рішенням, що не пов’язане з банкрутством (форма 12)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2. Оригінал свідоцтва про державну реєстрацію фізичної особи-підприємця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</w:rPr>
        <w:t xml:space="preserve">3. Довідку відповідного  органу державної податкової служби про відсутність  заборгованості  по  податках,  зборах   (обов'язкових платежах) – </w:t>
      </w:r>
      <w:r>
        <w:rPr>
          <w:b/>
          <w:sz w:val="32"/>
          <w:szCs w:val="32"/>
        </w:rPr>
        <w:t>форма 22-ОПП</w:t>
      </w:r>
      <w:r>
        <w:rPr>
          <w:sz w:val="32"/>
          <w:szCs w:val="32"/>
        </w:rPr>
        <w:t xml:space="preserve"> ;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. Довідку відповідного органу Пенсійного фонду України про відсутність заборгованості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32"/>
          <w:szCs w:val="32"/>
        </w:rPr>
        <w:t xml:space="preserve">5. Довідки відповідних органів фондів соціального страхування про відсутність заборгованості або про те,  що вона не перебувала на обліку, </w:t>
      </w:r>
      <w:r>
        <w:rPr>
          <w:b/>
          <w:sz w:val="32"/>
          <w:szCs w:val="32"/>
        </w:rPr>
        <w:t>а сам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TML"/>
        <w:numPr>
          <w:ilvl w:val="0"/>
          <w:numId w:val="1"/>
        </w:numPr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80" w:hanging="60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/>
        </w:rPr>
        <w:t>Фонд загальнообов'язкового державного  соціального страхування України на випадок безробіття;</w:t>
      </w:r>
    </w:p>
    <w:p>
      <w:pPr>
        <w:pStyle w:val="HTML"/>
        <w:numPr>
          <w:ilvl w:val="0"/>
          <w:numId w:val="1"/>
        </w:numPr>
        <w:ind w:left="780" w:hanging="60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/>
        </w:rPr>
        <w:t>Фонд соціального страхування від нещасних випадків на  виробництві та  професійних захворювань України;</w:t>
      </w:r>
    </w:p>
    <w:p>
      <w:pPr>
        <w:pStyle w:val="HTML"/>
        <w:numPr>
          <w:ilvl w:val="0"/>
          <w:numId w:val="1"/>
        </w:numPr>
        <w:ind w:left="780" w:hanging="60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/>
        </w:rPr>
        <w:t>Фонд соціального страхування з тимчасової  втрати працездатності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/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6. Паспор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4T15:37:00Z</dcterms:created>
  <dc:creator>*</dc:creator>
  <dc:description/>
  <dc:language>en-US</dc:language>
  <cp:lastModifiedBy>Gorohiv</cp:lastModifiedBy>
  <cp:lastPrinted>2004-10-25T12:31:00Z</cp:lastPrinted>
  <dcterms:modified xsi:type="dcterms:W3CDTF">2009-07-30T08:11:00Z</dcterms:modified>
  <cp:revision>7</cp:revision>
  <dc:subject/>
  <dc:title/>
</cp:coreProperties>
</file>